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448685" cy="3227705"/>
            <wp:effectExtent l="0" t="0" r="0" b="0"/>
            <wp:wrapTight wrapText="bothSides">
              <wp:wrapPolygon edited="0">
                <wp:start x="-16" y="0"/>
                <wp:lineTo x="-16" y="37118"/>
                <wp:lineTo x="-6753" y="37118"/>
                <wp:lineTo x="-6753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15892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y guide for Qui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G 7-2 label the Excel Window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Curso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Indicato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lumn Lett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ntry Ba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enu Ba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ouse Point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w Number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croll Bar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ool Ba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ork Are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fine the following terms</w:t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Cell</w:t>
        <w:tab/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Cell Indicator</w:t>
        <w:tab/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Column</w:t>
        <w:tab/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Entry Bar</w:t>
        <w:tab/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Row</w:t>
        <w:tab/>
      </w:r>
    </w:p>
    <w:p>
      <w:pPr>
        <w:pStyle w:val="Normal"/>
        <w:spacing w:lineRule="auto" w:line="60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600"/>
        <w:rPr/>
      </w:pPr>
      <w:r>
        <w:rPr/>
        <w:t>Valu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600"/>
        <w:rPr/>
      </w:pPr>
      <w:r>
        <w:rPr/>
        <w:t>Label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600"/>
        <w:rPr/>
      </w:pPr>
      <w:r>
        <w:rPr/>
        <w:t>Time/D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600"/>
        <w:rPr/>
      </w:pPr>
      <w:r>
        <w:rPr/>
        <w:t>Gridlines</w:t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Spreadshee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 the 4 Level of Order of Opera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0:58:00Z</dcterms:created>
  <dc:creator>wiesel</dc:creator>
  <dc:description/>
  <dc:language>en-US</dc:language>
  <cp:lastModifiedBy>wiesel</cp:lastModifiedBy>
  <cp:lastPrinted>2007-11-26T18:57:00Z</cp:lastPrinted>
  <dcterms:modified xsi:type="dcterms:W3CDTF">2007-11-27T00:58:00Z</dcterms:modified>
  <cp:revision>3</cp:revision>
  <dc:subject/>
  <dc:title>CH 7 Quiz Pages 1-9</dc:title>
</cp:coreProperties>
</file>